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8  Праздник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Прилагательные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 xml:space="preserve"> родительный п.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2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обрада </w:t>
            </w:r>
            <w:r>
              <w:rPr>
                <w:rFonts w:cs="Arial" w:ascii="Arial" w:hAnsi="Arial"/>
                <w:sz w:val="24"/>
                <w:szCs w:val="24"/>
              </w:rPr>
              <w:t xml:space="preserve">и проширивање знања 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употребе генитива придева уз именицу у свим родовима и уз конструкције: 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ru-RU"/>
              </w:rPr>
              <w:t>много, мало нет</w:t>
            </w:r>
            <w:r>
              <w:rPr>
                <w:b/>
                <w:spacing w:val="-2"/>
                <w:lang w:val="ru-RU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sr-CS"/>
              </w:rPr>
              <w:t>.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употреба генитива редних бројева и исказивање датума рођења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Математик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са ученицима проверава домаћи задатак: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требало је писмено одговорити на питања из 7. задатка (Уџбеник 49.стр) задата после текста 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Собачья жизнь - Да ли се слажете? Образложите одгово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 xml:space="preserve">1.Я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Согласен/на   -   несогласен/а, что каждый человек может тратить деньги как хочет, если сам заработал деньг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 xml:space="preserve">2.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 xml:space="preserve">Я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Согласен/на  - несогласен/а , что богатые животные - это ненормально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. ------------------------------------------------------------------------------------------------------------------------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Сада радимо нову лекцију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(Урок 8,стр.50. у Уџбенику): Прилагательные , род.п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.р.             ср.р.                                ж.р.                                        м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ак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ого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?                               Как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ой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?                                         Как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ОГО/ -его                           -ОЙ/-ей                                            -ЫХ/ -их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усок                                   кусок                                             десер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шоколадн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 xml:space="preserve">ого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орта                  итальянск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о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ru-RU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пиццы                      из свеж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фрукт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кон наставниковог објашњења , ученици раде 1. зад. на 50.стр. у Уџбенику, где треба појмове у загради написати у одговарајућем облик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ашка зелёного ча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илограмм красной икр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такан апельсинового сок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500 г белых гриб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3 кг тропических фрукт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усок красно рыб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бутылка минеральной вод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бутылка оливковог масл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ашка чёрного коф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ада радимо 2. зад. на 50.стр. у Уџбенику. Треба прочитати изразе и урадити реченице по моделу, користећи прилоге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много, мало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 одричну речцу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 xml:space="preserve">нет. Наставник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глашава да се уз ове прилоге и негацију користи и придев и именица у генитиву множине. Ученици раде усмено, може и у пару и додају коментар да ли се слажу са исказом или тврдњо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модель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богатые люди   --   красивые вещ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У богатых людей много красивых вещей     согласен/на   -----несогласен/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богатый человек  --   бедные друзь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 богатого человека мало бедных друзей                  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согласен/на   -----несогласен/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мные студенты - интересные вопрос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 умных студентов много интересных вопросов           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согласен/на   -----несогласен/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бездомные люди   --- большие проблемы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 бездомных людей много больших проблем                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согласен/на   -----несогласен/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 треба писмено одговорити на питања из 5. задатка (Уџбеник 50.стр)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Образложите одговор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4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20:50:00Z</dcterms:created>
  <dc:creator>Vladimir Neskovic</dc:creator>
  <dc:description/>
  <cp:keywords/>
  <dc:language>en-US</dc:language>
  <cp:lastModifiedBy>Jelena</cp:lastModifiedBy>
  <dcterms:modified xsi:type="dcterms:W3CDTF">2025-07-02T21:58:00Z</dcterms:modified>
  <cp:revision>8</cp:revision>
  <dc:subject/>
  <dc:title>Наставна тема</dc:title>
</cp:coreProperties>
</file>